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 la Junta Electoral de la Federación de Ajedrez de la Región de Murc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ción de la Candidatura a miembro de la Asamblea General por el                      Estamento de Deportista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2191"/>
      </w:tblGrid>
      <w:tr>
        <w:trPr/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COMPLETO DEL DEPORTISTA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NI, pasaporte o permiso de residencia</w:t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NACIMIENTO</w:t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MICILIO A EFECTOS DE NOTIFICACIO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SI ES DISTINTO DEL DOMICILIO OFICIAL)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</w:t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l presente escrito presenta su candidatura a miembro de la Asamblea General de la Federación de Ajedrez de la Región de Murcia por el Estamento de Deportista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firma el presente escrito en______________________________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        de                      de 2024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>
          <w:rFonts w:cs="Arial" w:ascii="Arial" w:hAnsi="Arial"/>
        </w:rPr>
        <w:t xml:space="preserve">Firmado: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Es obligatorio adjuntar fotocopia del DNI, pasaporte o permiso de residenc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985" w:gutter="0" w:header="0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R. PRESIDENTE DE LA JUNTA ELECTORA   FEDERATIV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jc w:val="both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  <w:t>SR. PRESIDENTE DE LA JUNTA ELECTORAL FEDERATIV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284" w:right="284" w:hanging="0"/>
      <w:jc w:val="center"/>
      <w:outlineLvl w:val="0"/>
    </w:pPr>
    <w:rPr>
      <w:rFonts w:ascii="Arial" w:hAnsi="Arial" w:cs="Arial"/>
      <w:b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ind w:left="284" w:right="284" w:hanging="0"/>
      <w:jc w:val="both"/>
    </w:pPr>
    <w:rPr>
      <w:rFonts w:ascii="Arial" w:hAnsi="Arial" w:cs="Arial"/>
      <w:b/>
      <w:caps/>
      <w:sz w:val="24"/>
      <w:szCs w:val="24"/>
    </w:rPr>
  </w:style>
  <w:style w:type="paragraph" w:styleId="Epgrafe">
    <w:name w:val="Epígrafe"/>
    <w:basedOn w:val="Normal"/>
    <w:next w:val="Normal"/>
    <w:qFormat/>
    <w:pPr>
      <w:ind w:left="284" w:right="284" w:hanging="0"/>
      <w:jc w:val="center"/>
    </w:pPr>
    <w:rPr>
      <w:rFonts w:ascii="Courier New" w:hAnsi="Courier New" w:cs="Courier New"/>
      <w:b/>
      <w:sz w:val="36"/>
      <w:szCs w:val="3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22:00Z</dcterms:created>
  <dc:creator>MARIA JOSE MORENO CASCALES</dc:creator>
  <dc:description/>
  <cp:keywords/>
  <dc:language>en-US</dc:language>
  <cp:lastModifiedBy>Usuario</cp:lastModifiedBy>
  <cp:lastPrinted>2012-09-09T08:59:00Z</cp:lastPrinted>
  <dcterms:modified xsi:type="dcterms:W3CDTF">2024-09-16T06:56:00Z</dcterms:modified>
  <cp:revision>6</cp:revision>
  <dc:subject/>
  <dc:title>Modelo de Resolución</dc:title>
</cp:coreProperties>
</file>